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  <w:u w:val="single"/>
        </w:rPr>
        <w:t>Newsletter Interview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e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room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: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 class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t name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 Sport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 Music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 Text message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 Book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 thing to do after school: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 you admire most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me something else about yourself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3:43:00Z</dcterms:created>
  <dc:creator>Tricia Peters</dc:creator>
  <dc:description/>
  <cp:keywords/>
  <dc:language>en-US</dc:language>
  <cp:lastModifiedBy>Tricia Peters</cp:lastModifiedBy>
  <dcterms:modified xsi:type="dcterms:W3CDTF">2008-11-28T23:52:00Z</dcterms:modified>
  <cp:revision>1</cp:revision>
  <dc:subject/>
  <dc:title/>
</cp:coreProperties>
</file>